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20650</wp:posOffset>
                </wp:positionV>
                <wp:extent cx="10033000" cy="440563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0" cy="4405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0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708"/>
                              <w:gridCol w:w="294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3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68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ахаркин Борис Иван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794 219,54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Хенде Туссон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4 723,3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919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7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0pt;height:346.9pt;mso-wrap-distance-left:0pt;mso-wrap-distance-right:0pt;mso-wrap-distance-top:0pt;mso-wrap-distance-bottom:0pt;margin-top:9.5pt;mso-position-vertical-relative:text;margin-left:-3.8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0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708"/>
                        <w:gridCol w:w="294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3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70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68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ахаркин Борис Иван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 794 219,54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енде Туссон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74 723,3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919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7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4:36:47Z</dcterms:modified>
  <cp:revision>15</cp:revision>
  <dc:subject/>
  <dc:title/>
</cp:coreProperties>
</file>